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640</wp:posOffset>
                </wp:positionH>
                <wp:positionV relativeFrom="paragraph">
                  <wp:posOffset>-607695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360" y="36360"/>
                            <a:ext cx="800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pt;margin-top:-47.85pt;width:519.75pt;height:70.85pt" coordorigin="-464,-957" coordsize="10395,1417">
                <v:group id="shape_0" style="position:absolute;left:-464;top:-957;width:10395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275;top:-957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464,-417" to="8175,-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037;top:-777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59;height:359;mso-wrap-style:none;v-text-anchor:middle" type="_x0000_t136">
                  <v:path textpathok="t"/>
                  <v:textpath on="t" fitshape="t" string="Весн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14</w:t>
      </w:r>
    </w:p>
    <w:p>
      <w:pPr>
        <w:pStyle w:val="FR1"/>
        <w:spacing w:lineRule="auto" w:line="218"/>
        <w:ind w:left="0" w:hanging="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Готовый завтрак «Виноградные косточки»</w:t>
      </w:r>
    </w:p>
    <w:p>
      <w:pPr>
        <w:pStyle w:val="FR1"/>
        <w:spacing w:lineRule="auto" w:line="218"/>
        <w:ind w:left="0" w:hanging="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FR1"/>
        <w:spacing w:lineRule="auto" w:line="218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2 ст. вареной перловки </w:t>
      </w:r>
      <w:r>
        <w:rPr>
          <w:rFonts w:cs="Times New Roman" w:ascii="Times New Roman" w:hAnsi="Times New Roman"/>
          <w:i/>
          <w:iCs/>
          <w:sz w:val="24"/>
        </w:rPr>
        <w:t>или</w:t>
      </w:r>
      <w:r>
        <w:rPr>
          <w:rFonts w:cs="Times New Roman" w:ascii="Times New Roman" w:hAnsi="Times New Roman"/>
          <w:sz w:val="24"/>
        </w:rPr>
        <w:t xml:space="preserve"> перловой крупы </w:t>
      </w:r>
    </w:p>
    <w:p>
      <w:pPr>
        <w:pStyle w:val="FR1"/>
        <w:spacing w:lineRule="auto" w:line="218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ст. вареной пшеницы </w:t>
      </w:r>
    </w:p>
    <w:p>
      <w:pPr>
        <w:pStyle w:val="FR1"/>
        <w:spacing w:lineRule="auto" w:line="218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 ст. л. сухого молока </w:t>
      </w:r>
    </w:p>
    <w:p>
      <w:pPr>
        <w:pStyle w:val="FR1"/>
        <w:spacing w:lineRule="auto" w:line="218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\2 ч. .ванильного сахара </w:t>
      </w:r>
    </w:p>
    <w:p>
      <w:pPr>
        <w:pStyle w:val="FR1"/>
        <w:spacing w:lineRule="auto" w:line="218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ст. л. сахара </w:t>
      </w:r>
    </w:p>
    <w:p>
      <w:pPr>
        <w:pStyle w:val="FR1"/>
        <w:spacing w:lineRule="auto" w:line="218"/>
        <w:ind w:left="0" w:hanging="0"/>
        <w:rPr/>
      </w:pPr>
      <w:r>
        <w:rPr>
          <w:rFonts w:cs="Times New Roman" w:ascii="Times New Roman" w:hAnsi="Times New Roman"/>
          <w:sz w:val="24"/>
        </w:rPr>
        <w:t>1\2</w:t>
      </w:r>
      <w:r>
        <w:rPr>
          <w:rFonts w:cs="Times New Roman" w:ascii="Times New Roman" w:hAnsi="Times New Roman"/>
          <w:sz w:val="24"/>
          <w:szCs w:val="18"/>
        </w:rPr>
        <w:t xml:space="preserve"> ч. л. соли</w:t>
      </w:r>
    </w:p>
    <w:p>
      <w:pPr>
        <w:pStyle w:val="FR1"/>
        <w:spacing w:lineRule="auto" w:line="218"/>
        <w:ind w:left="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pacing w:lineRule="auto" w:line="278" w:before="120" w:after="0"/>
        <w:jc w:val="both"/>
        <w:rPr>
          <w:b/>
          <w:b/>
          <w:bCs/>
        </w:rPr>
      </w:pPr>
      <w:r>
        <w:rPr>
          <w:b/>
          <w:bCs/>
        </w:rPr>
        <w:t>Пропустить вареную перловку и пшеницу через мясоруб</w:t>
        <w:softHyphen/>
        <w:t>ку дважды, если она теплая; и один раз, если она холодная. Со</w:t>
        <w:softHyphen/>
        <w:t>единить это пюре с сахаром, сухим молоком, ванилином и со</w:t>
        <w:softHyphen/>
        <w:t>лью. Хорошо перемешать. Полученную массу выложить на про</w:t>
        <w:softHyphen/>
        <w:t>тивень с высокими краями и поставить в духовку на слабый огонь. Через каждые 20-30 минут перемешивать массу, стараясь раскрошить ее как можно мельче, чтобы лучше просохл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сса должна быть похожа на косточки винограда.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Хранить в емкости с плотной крышкой или в полиэтиле</w:t>
        <w:softHyphen/>
        <w:t>новом пакете.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Перед подачей на стол утром насыпать в тарелку и залить соком или молоком, так, чтобы жидкость покрыла поверхность сухой массы. Дать постоять 10-15 минут, пока вы, например, принимаете душ. Когда вы освежитесь, ваш завтрак будет как раз готов!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Вариант. Сахар можно заменить одним яблоком, натертым на мелкой тер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Завтрак из размоченных фрук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тавшуюся от сырого компота смесь размоченных фруктов или ягод можно употребить на завтрак: съесть такими или измельчить и добавить мед, орехи, проросшее зерно. Спрыснуть лимонным соком и перемешать. Вкусно, полезно! Приятного аппетита!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00" w:before="140" w:after="0"/>
      <w:ind w:left="20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spacing w:before="460" w:after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23:00Z</dcterms:created>
  <dc:creator>P4CEL</dc:creator>
  <dc:description/>
  <dc:language>en-US</dc:language>
  <cp:lastModifiedBy>P4CEL</cp:lastModifiedBy>
  <dcterms:modified xsi:type="dcterms:W3CDTF">2003-05-28T04:55:00Z</dcterms:modified>
  <cp:revision>5</cp:revision>
  <dc:subject/>
  <dc:title>Занятие 14</dc:title>
</cp:coreProperties>
</file>